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прос- ответ о назначении страховых пенсий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м законом регламентировано назначение страховых пенсий по старости, в том числе досрочных?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траховых пенсий по старости, в том числе досрочных предусмотрено Федеральным законом от 28.12.2013 № 400-ФЗ «О страховых пенсиях»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связи с внесением изменения в пенсионное законодательство, как повышение возраста трудоспособности скажется на нынешних пенсионерах? Не придется ли дорабатывать до нового пенсионного возраста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ынешние пенсионеры от принятого закона ничего не потеряют. Получатели пенсий по линии Пенсионного фонда России, как и ранее, будут получать все положенные им пенсионные и социальные выплаты в соответствии с уже приобретенными пенсионными правами и льготам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ет ли повышен пенсионный возраст для женщин – работниц текстильной промышленности?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Нет, пенсионный возраст повышаться не будет. Досрочная страховая пенсия по старости будет назначаться ж</w:t>
      </w:r>
      <w:r>
        <w:rPr>
          <w:sz w:val="28"/>
          <w:szCs w:val="28"/>
        </w:rPr>
        <w:t>енщинам по достижении возраста 50 лет, если они проработали не менее 20 лет в текстильной промышленности на работах с повышенной интенсивностью и тяжестью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удет ли повышен пенсионный возраст для граждан, работающих на лесозаготовке?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, для тех, у кого будет выработан специальный стаж в качестве рабочих, мастеров на лесозаготовках и лесосплаве, включая обслуживание механизмов и оборудования (мужчины и женщины) пенсионный возраст повышаться не будет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12:00Z</dcterms:created>
  <dc:creator>057052-00007</dc:creator>
  <dc:description/>
  <cp:keywords/>
  <dc:language>en-US</dc:language>
  <cp:lastModifiedBy>057052-00007</cp:lastModifiedBy>
  <dcterms:modified xsi:type="dcterms:W3CDTF">2019-03-19T11:13:00Z</dcterms:modified>
  <cp:revision>1</cp:revision>
  <dc:subject/>
  <dc:title>                    Вопрос- ответ о назначении страховых пенсий</dc:title>
</cp:coreProperties>
</file>